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LOAT Library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contains the floating point arithmetic routine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visible to the user'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will execute only on a Z-80. The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registers and some of the undocument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processor. They do not conform to the IEE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tandard. The routines were written by Neil Colv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th study. They are the best code I have ever s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-80.      - Jim Van Zan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POINT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loating point number is 6 bytes long, and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bit fraction (most significant byte in the highes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8 bit exponent. For nonzero numbers, the fraction 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in the range 0.5 &lt;= f &lt; 1.0. Since its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would always be 1, it would carry no inform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sign bit (set for a negative numbe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is 80H if the number is in the range 0.5 &lt;= x &lt;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ncreased by 1 for each place the binary poin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oved to the righ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presentation </w:t>
        <w:tab/>
        <w:tab/>
        <w:tab/>
        <w:t>Number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h,00h,00h,00h,00h,80h</w:t>
        <w:tab/>
        <w:tab/>
        <w:t>0.5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h,00h,00h,00h,80h,80h</w:t>
        <w:tab/>
        <w:tab/>
        <w:t xml:space="preserve">-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h,00h,00h,00h,00h,81h</w:t>
        <w:tab/>
        <w:tab/>
        <w:t xml:space="preserve">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h,00h,00h,00h,00h,7fh</w:t>
        <w:tab/>
        <w:tab/>
        <w:t xml:space="preserve">0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fah,33h,0f3h,04h,035h,80h</w:t>
        <w:tab/>
        <w:t xml:space="preserve">sqrt(.5) = .707106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h,0a9h,0d8h,5bh,5eh,7fh</w:t>
        <w:tab/>
        <w:t>1/log(10) = .4342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h,0a2h,0dah,0fh,49h,81h</w:t>
        <w:tab/>
        <w:t xml:space="preserve">pi/2 = 1.5707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primary operations (DADD, DSUB, DMUL, and DD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its first operand from the stack (under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) and the second from the fixed location FA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ccumulator). The result of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FA. For example, we have the following C ex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ranslation into calls to floating point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;double a,b,c,d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;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MA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{</w:t>
        <w:tab/>
        <w:t xml:space="preserve">a=b+c/d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 HL,QB</w:t>
        <w:tab/>
        <w:t xml:space="preserve">;get address of 1st ope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DLOAD</w:t>
        <w:tab/>
        <w:t xml:space="preserve">;put operand in FA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DPUSH</w:t>
        <w:tab/>
        <w:t xml:space="preserve">;move from FA to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 HL,QC</w:t>
        <w:tab/>
        <w:t xml:space="preserve">;put 2nd operand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LL D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DPUSH</w:t>
        <w:tab/>
        <w:t xml:space="preserve">;...on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D HL,Q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DLOAD</w:t>
        <w:tab/>
        <w:t xml:space="preserve">;put D in F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DDIV</w:t>
        <w:tab/>
        <w:t xml:space="preserve">;find c/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DADD</w:t>
        <w:tab/>
        <w:t xml:space="preserve">;find b+c/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 HL,QA</w:t>
        <w:tab/>
        <w:t xml:space="preserve">;load destination addr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DSTORE</w:t>
        <w:tab/>
        <w:t xml:space="preserve">;save resul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;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:</w:t>
        <w:tab/>
        <w:t>DS 6</w:t>
        <w:tab/>
        <w:tab/>
        <w:t xml:space="preserve">;declare storage sp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:</w:t>
        <w:tab/>
        <w:t xml:space="preserve">DS 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:</w:t>
        <w:tab/>
        <w:t xml:space="preserve">DS 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:</w:t>
        <w:tab/>
        <w:t xml:space="preserve">DS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se functions return a dou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in(x,y) double x,y;</w:t>
        <w:tab/>
        <w:t>returns the smaller of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x(x,y) double x,y;</w:t>
        <w:tab/>
        <w:t>returns the larger of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(x); double x;</w:t>
        <w:tab/>
        <w:t xml:space="preserve">integer to floating point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mod(x,y); double x,y;</w:t>
        <w:tab/>
        <w:t xml:space="preserve">mod(x,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f 0 &lt; y then 0 &lt;= mod(x,y) &lt; y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x = n*y + mod(x,y) for some integer 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s(x); double x;</w:t>
        <w:tab/>
        <w:t xml:space="preserve">absolut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(x); double x;</w:t>
        <w:tab/>
        <w:t xml:space="preserve">largest integer not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(x); double x;</w:t>
        <w:tab/>
        <w:t xml:space="preserve">smallest integer not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();</w:t>
        <w:tab/>
        <w:tab/>
        <w:tab/>
        <w:t xml:space="preserve">random number in range 0..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(x); double x;</w:t>
        <w:tab/>
        <w:t>seed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returns an i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fix(x); double x;</w:t>
        <w:tab/>
        <w:t xml:space="preserve">floating point to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takes floor firs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 point package also includes the two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i, halfpi ;</w:t>
        <w:tab/>
        <w:t>constant values of pi and pi/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